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65196698"/>
            <w:bookmarkStart w:id="1" w:name="__Fieldmark__0_5651966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65196698"/>
            <w:bookmarkStart w:id="3" w:name="__Fieldmark__1_5651966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65196698"/>
            <w:bookmarkStart w:id="5" w:name="__Fieldmark__2_5651966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65196698"/>
            <w:bookmarkStart w:id="7" w:name="__Fieldmark__3_5651966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65196698"/>
            <w:bookmarkStart w:id="9" w:name="__Fieldmark__4_5651966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65196698"/>
            <w:bookmarkStart w:id="11" w:name="__Fieldmark__5_5651966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65196698"/>
            <w:bookmarkStart w:id="13" w:name="__Fieldmark__6_5651966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65196698"/>
            <w:bookmarkStart w:id="15" w:name="__Fieldmark__7_5651966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65196698"/>
            <w:bookmarkStart w:id="17" w:name="__Fieldmark__8_5651966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65196698"/>
            <w:bookmarkStart w:id="19" w:name="__Fieldmark__9_5651966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65196698"/>
            <w:bookmarkStart w:id="21" w:name="__Fieldmark__10_5651966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65196698"/>
            <w:bookmarkStart w:id="23" w:name="__Fieldmark__11_5651966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65196698"/>
            <w:bookmarkStart w:id="25" w:name="__Fieldmark__12_5651966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65196698"/>
            <w:bookmarkStart w:id="27" w:name="__Fieldmark__13_5651966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65196698"/>
            <w:bookmarkStart w:id="29" w:name="__Fieldmark__14_5651966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65196698"/>
            <w:bookmarkStart w:id="31" w:name="__Fieldmark__15_5651966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65196698"/>
            <w:bookmarkStart w:id="33" w:name="__Fieldmark__16_5651966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65196698"/>
            <w:bookmarkStart w:id="35" w:name="__Fieldmark__17_5651966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65196698"/>
            <w:bookmarkStart w:id="37" w:name="__Fieldmark__18_56519669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65196698"/>
            <w:bookmarkStart w:id="39" w:name="__Fieldmark__19_56519669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65196698"/>
            <w:bookmarkStart w:id="41" w:name="__Fieldmark__20_56519669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65196698"/>
            <w:bookmarkStart w:id="43" w:name="__Fieldmark__21_56519669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65196698"/>
            <w:bookmarkStart w:id="45" w:name="__Fieldmark__22_56519669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65196698"/>
            <w:bookmarkStart w:id="47" w:name="__Fieldmark__23_56519669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65196698"/>
            <w:bookmarkStart w:id="49" w:name="__Fieldmark__24_56519669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65196698"/>
            <w:bookmarkStart w:id="51" w:name="__Fieldmark__25_56519669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65196698"/>
            <w:bookmarkStart w:id="53" w:name="__Fieldmark__26_56519669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65196698"/>
            <w:bookmarkStart w:id="55" w:name="__Fieldmark__27_56519669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65196698"/>
            <w:bookmarkStart w:id="57" w:name="__Fieldmark__28_56519669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565196698"/>
      <w:bookmarkStart w:id="66" w:name="__Fieldmark__29_565196698"/>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565196698"/>
      <w:bookmarkStart w:id="68" w:name="__Fieldmark__30_565196698"/>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565196698"/>
      <w:bookmarkStart w:id="70" w:name="__Fieldmark__31_565196698"/>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565196698"/>
      <w:bookmarkStart w:id="72" w:name="__Fieldmark__32_565196698"/>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565196698"/>
      <w:bookmarkStart w:id="76" w:name="__Fieldmark__33_56519669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565196698"/>
      <w:bookmarkStart w:id="78" w:name="__Fieldmark__34_565196698"/>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